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ZAŁĄCZNIK NR 2 A – REJON 1 - 6</w:t>
      </w:r>
    </w:p>
    <w:p>
      <w:pPr>
        <w:pStyle w:val="Normal"/>
        <w:jc w:val="both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</w:r>
    </w:p>
    <w:p>
      <w:pPr>
        <w:pStyle w:val="Normal"/>
        <w:jc w:val="center"/>
        <w:rPr>
          <w:rFonts w:ascii="Lato" w:hAnsi="Lato" w:cs="Lato"/>
          <w:b/>
          <w:b/>
          <w:sz w:val="20"/>
          <w:szCs w:val="20"/>
        </w:rPr>
      </w:pPr>
      <w:r>
        <w:rPr>
          <w:rFonts w:cs="Lato" w:ascii="Lato" w:hAnsi="Lato"/>
          <w:b/>
          <w:sz w:val="20"/>
          <w:szCs w:val="20"/>
        </w:rPr>
        <w:t xml:space="preserve">ZAKRES UTRZYMANIA CZYSTOŚCI I PORZĄDKU W  BUDYNKACH, TERENÓW ZEWNĘTRZNYCH UTWARDZONYCH ORAZ TERENÓW  ZIELONYCH </w:t>
      </w:r>
    </w:p>
    <w:p>
      <w:pPr>
        <w:pStyle w:val="Normal"/>
        <w:jc w:val="center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</w:p>
    <w:p>
      <w:pPr>
        <w:pStyle w:val="Normal"/>
        <w:jc w:val="center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  <w:t>Utrzymanie czystości i porządku w budynkach:</w:t>
      </w:r>
    </w:p>
    <w:p>
      <w:pPr>
        <w:pStyle w:val="Normal"/>
        <w:ind w:left="66" w:right="0" w:hanging="0"/>
        <w:jc w:val="both"/>
        <w:rPr/>
      </w:pPr>
      <w:r>
        <w:rPr>
          <w:rFonts w:cs="Lato" w:ascii="Lato" w:hAnsi="Lato"/>
          <w:sz w:val="20"/>
          <w:szCs w:val="20"/>
        </w:rPr>
        <w:t>1. Bieżące sprzątanie (w tym zamiatanie, omiatanie pajęczyn) i usuwanie śmieci (</w:t>
      </w:r>
      <w:r>
        <w:rPr>
          <w:rFonts w:cs="Lato" w:ascii="Lato" w:hAnsi="Lato"/>
          <w:sz w:val="20"/>
          <w:szCs w:val="20"/>
          <w:lang w:eastAsia="zh-CN"/>
        </w:rPr>
        <w:t>nieczystości stałe</w:t>
      </w:r>
      <w:r>
        <w:rPr>
          <w:rFonts w:cs="Lato" w:ascii="Lato" w:hAnsi="Lato"/>
          <w:sz w:val="20"/>
          <w:szCs w:val="20"/>
        </w:rPr>
        <w:t>, kartony</w:t>
      </w:r>
      <w:r>
        <w:rPr>
          <w:rFonts w:cs="Lato" w:ascii="Lato" w:hAnsi="Lato"/>
          <w:sz w:val="20"/>
          <w:szCs w:val="20"/>
          <w:lang w:eastAsia="zh-CN"/>
        </w:rPr>
        <w:t xml:space="preserve">) </w:t>
      </w:r>
      <w:r>
        <w:rPr>
          <w:rFonts w:cs="Lato" w:ascii="Lato" w:hAnsi="Lato"/>
          <w:sz w:val="20"/>
          <w:szCs w:val="20"/>
        </w:rPr>
        <w:t xml:space="preserve">z części obiektu budowlanego przeznaczonego do wspólnego użytkowania mieszkańców (klatki schodowe, korytarze piwniczne, pralnie, suszarnie, wózkownie, strychy, balkony komunikacyjne itp.), powstałych w wyniku tego użytkowania do miejsc do tego celu przeznaczonych (pojemniki na odpadu komunalne usytuowane na terenie nieruchomości), zgodnie z obowiązującymi w tym zakresie przepisami (Uchwała </w:t>
      </w:r>
      <w:r>
        <w:rPr>
          <w:rStyle w:val="InternetLink"/>
          <w:rFonts w:eastAsia="Arial" w:cs="Lato" w:ascii="Lato" w:hAnsi="Lato"/>
          <w:b w:val="false"/>
          <w:bCs w:val="false"/>
          <w:color w:val="000000"/>
          <w:sz w:val="20"/>
          <w:szCs w:val="20"/>
          <w:u w:val="none"/>
        </w:rPr>
        <w:t>Nr XLVII/846/16 Rady Miasta Krakowa z dnia 8 czerwca 2016 r. w sprawie Regulaminu utrzymania czystości i porządku na terenie Gminy Miejskiej Kraków z późn.zm</w:t>
      </w:r>
      <w:r>
        <w:rPr>
          <w:rFonts w:cs="Lato" w:ascii="Lato" w:hAnsi="Lato"/>
          <w:sz w:val="20"/>
          <w:szCs w:val="20"/>
        </w:rPr>
        <w:t>)</w:t>
      </w:r>
      <w:r>
        <w:rPr>
          <w:rFonts w:cs="Lato" w:ascii="Lato" w:hAnsi="Lato"/>
          <w:i/>
          <w:sz w:val="20"/>
          <w:szCs w:val="20"/>
        </w:rPr>
        <w:t>.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2. Zachowywanie drożności dróg ewakuacyjnych oraz zabezpieczanie dostępu do urządzeń przeciw pożarowych budynków - poprzez zgłaszanie Zamawiającemu nieprawidłowego składowania przedmiotów, które przeszkadzałyby lub uniemożliwiałyby korzystanie z pomieszczeń wspólnego użytku tj. bram, klatek schodowych, strychów, podwórek itp. Dotyczy to również przedmiotów, których składowanie w w/w miejscach stwarza zagrożenie pożarowe.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3. Mycie i dezynfekcja klatek schodowych, pomieszczeń wspólnych (2 razy w tygodniu – poniedziałek i czwartek), bram i parapetów zewnętrznych raz w miesiącu oraz okien, gablot informacyjnych, lamperii, kaloryferów, poręczy na klatce schodowej i ciągach komunikacyjnych raz na kwartał z zastrzeżeniem, że Wykonawca poinformuje Zamawiającego o wykonaniu usług w przeciągu dwóch dni roboczych o ich realizacji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4. Zgłoszenie Zamawiającemu potrzeby dezynsekcji, dezynfekcji i deratyzacji w budynkach oraz na terenach.</w:t>
      </w:r>
    </w:p>
    <w:p>
      <w:pPr>
        <w:pStyle w:val="Normal"/>
        <w:ind w:left="66" w:right="0" w:hanging="0"/>
        <w:jc w:val="both"/>
        <w:rPr/>
      </w:pPr>
      <w:r>
        <w:rPr>
          <w:rFonts w:cs="Lato" w:ascii="Lato" w:hAnsi="Lato"/>
          <w:sz w:val="20"/>
          <w:szCs w:val="20"/>
        </w:rPr>
        <w:t>5. Dekorowanie (zawieszanie i zdejmowanie) w okresach świąt państwowych oraz innych świąt (1.03, 19.03, 1.05, 2.05, 3.05, 8.05, 9.05, 5.06, 1.08, 31.08, 1.09, 31.10, 11.11) oraz w innych wskazanych drogą mailową przez Zamawiającego terminach,  budynków wymienionych w załączniku nr 1 do niniejszej umowy flagami narodowymi, miejskimi Krakowa oraz Unii Europejskiej (zapewnionymi przez Zamawiającego).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Zgłoszenie Zamawiającemu potrzeby montażu uchwytów na flagi w przypadku ich uszkodzenia lub kradzieży.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6. Wywieszanie pism i ogłoszeń na wniosek Zamawiającego w gablotach oraz utrzymanie gablot informacyjnych w należytym ładzie i porządku. Wykonawca zobowiązany jest umieścić w gablocie informacyjnej informację  dot. firmy oraz  osoby odpowiedzialnej za utrzymanie czystości i porządku na przedmiotowej nieruchomości wraz z podaniem nr telefonu kontaktowego.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7. Bieżąca kontrola stanu oświetlenia w pomieszczeniach wspólnych (klatki schodowe, piwnice, strychy itp.) i natychmiastowe informowanie Zamawiającego o potrzebie naprawy oświetlenia, wyłączników, osprzętu lub wymiany żarówek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8. Codzienne usuwanie z bram, tablic, rur spustowych, elewacji budynków ogłoszeń, reklam i wszelkich naklejek itp., które umieszczono poza gablotami ogłoszeniowymi.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9. Dokonywanie odpowiednich zabezpieczeń terenów w momencie powstania zagrożenia dla życia   i mienia np. w sytuacji nadmiernego zgromadzenia śniegu na dachu, powstania oblodzeń lub sopli na rynnach  i gzymsach, osypywanie się gruzu itp. polegające na zabezpieczeniu terenu (na którym wystąpiło zagrożenie) taśmami. Po dokonaniu niniejszego zabezpieczenia terenu koniecznym jest natychmiastowe zgłoszenie o zaistniałej sytuacji Zamawiającemu 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10. Pisemne powiadomienie  Zamawiającego o:</w:t>
      </w:r>
    </w:p>
    <w:p>
      <w:pPr>
        <w:pStyle w:val="Normal"/>
        <w:numPr>
          <w:ilvl w:val="0"/>
          <w:numId w:val="3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uszkodzeniach lub wadliwym działaniu instalacji i urządzeń znajdujących się w budynku oraz podejmowanie doraźnych środków niezbędnych do ochrony najemców przed zagrożeniem życia i strat w mieniu;</w:t>
      </w:r>
    </w:p>
    <w:p>
      <w:pPr>
        <w:pStyle w:val="Normal"/>
        <w:numPr>
          <w:ilvl w:val="0"/>
          <w:numId w:val="3"/>
        </w:numPr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nie przestrzeganiu przez mieszkańców przepisów porządkowych, dewastacji w części wspólnego użytku które stwarzają zagrożenie dla mienia, dla osób przebywających w budynku lub jego okolicach, a także utrudniających korzystanie z pomieszczeń budynku, czy terenów przyległych np. odpadanie tynku, przewracające się drzewa;</w:t>
      </w:r>
    </w:p>
    <w:p>
      <w:pPr>
        <w:pStyle w:val="Normal"/>
        <w:ind w:left="66" w:right="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11.  Dokonywanie odczytów indywidualnych liczników mediów w lokalach pozostających w zasobie Zamawiającego w budynkach wskazanych w załączniku nr 1 do niniejszej umowy </w:t>
      </w:r>
      <w:r>
        <w:rPr>
          <w:rFonts w:cs="Lato" w:ascii="Lato" w:hAnsi="Lato"/>
          <w:b w:val="false"/>
          <w:bCs w:val="false"/>
          <w:sz w:val="20"/>
          <w:szCs w:val="20"/>
        </w:rPr>
        <w:t>w terminie od 20 grudnia do  20 stycznia. Wykonawca powinien wyznaczyć dwa terminy odczytu i poinformować za pośrednictwem ogłoszenia o dacie i godzinie wykonania odczytów oraz podać numer kontaktowy do osoby odczytującej liczniki w celu zgłoszenia stanu liczników w przypadku nieobecności w lokalu. Przekazywanie informacji w tym zakresie Zamawiającemu powinno nastąpić do 31 stycznia, a listy z odczytami powinny być uzupełnione co najmniej w 90%.  (w lutym 2018  r. do odczytu w sumie 3620 wodomierzy z tego rejon 1 – 550 szt. wodomierzy</w:t>
      </w:r>
      <w:r>
        <w:rPr>
          <w:rFonts w:cs="Lato" w:ascii="Lato" w:hAnsi="Lato"/>
          <w:sz w:val="20"/>
          <w:szCs w:val="20"/>
        </w:rPr>
        <w:t xml:space="preserve">, rejon 2 – 185 szt., rejon 3 – 1822 szt., rejon 4 - 300 szt., rejon 5 – 392 szt., rejon 6 – 371 szt.)  </w:t>
      </w:r>
    </w:p>
    <w:p>
      <w:pPr>
        <w:pStyle w:val="Normal"/>
        <w:ind w:left="66" w:right="0" w:hanging="0"/>
        <w:jc w:val="both"/>
        <w:rPr>
          <w:rFonts w:ascii="Lato" w:hAnsi="Lato" w:cs="Lato"/>
          <w:bCs/>
          <w:sz w:val="20"/>
          <w:szCs w:val="20"/>
        </w:rPr>
      </w:pPr>
      <w:r>
        <w:rPr>
          <w:rFonts w:cs="Lato" w:ascii="Lato" w:hAnsi="Lato"/>
          <w:bCs/>
          <w:sz w:val="20"/>
          <w:szCs w:val="20"/>
        </w:rPr>
        <w:t>W przypadku nieruchomości położonych przy ul. Borkowskiej 7, 27, 29, ul. Sołtysowskiej 10c, ul. Cieślewskiego 1, 3, 11, ul. Zakopiańskiej 101, 103 w Krakowie brak konieczności odczytu ciepłomierzy.</w:t>
      </w:r>
    </w:p>
    <w:p>
      <w:pPr>
        <w:pStyle w:val="Normal"/>
        <w:ind w:left="66" w:right="0" w:hanging="0"/>
        <w:jc w:val="both"/>
        <w:rPr>
          <w:rFonts w:ascii="Lato" w:hAnsi="Lato" w:cs="Lato"/>
          <w:bCs/>
          <w:sz w:val="20"/>
          <w:szCs w:val="20"/>
        </w:rPr>
      </w:pPr>
      <w:r>
        <w:rPr>
          <w:rFonts w:cs="Lato" w:ascii="Lato" w:hAnsi="Lato"/>
          <w:bCs/>
          <w:sz w:val="20"/>
          <w:szCs w:val="20"/>
        </w:rPr>
      </w:r>
    </w:p>
    <w:p>
      <w:pPr>
        <w:pStyle w:val="Normal"/>
        <w:ind w:left="66" w:right="0" w:hanging="0"/>
        <w:jc w:val="both"/>
        <w:rPr>
          <w:rFonts w:ascii="Lato" w:hAnsi="Lato" w:cs="Lato"/>
          <w:bCs/>
          <w:sz w:val="20"/>
          <w:szCs w:val="20"/>
        </w:rPr>
      </w:pPr>
      <w:r>
        <w:rPr>
          <w:rFonts w:cs="Lato" w:ascii="Lato" w:hAnsi="Lato"/>
          <w:bCs/>
          <w:sz w:val="20"/>
          <w:szCs w:val="20"/>
        </w:rPr>
      </w:r>
    </w:p>
    <w:p>
      <w:pPr>
        <w:pStyle w:val="Normal"/>
        <w:ind w:left="66" w:right="0" w:hanging="0"/>
        <w:jc w:val="both"/>
        <w:rPr>
          <w:rFonts w:ascii="Lato" w:hAnsi="Lato" w:cs="Lato"/>
          <w:bCs/>
          <w:sz w:val="20"/>
          <w:szCs w:val="20"/>
        </w:rPr>
      </w:pPr>
      <w:r>
        <w:rPr>
          <w:rFonts w:cs="Lato" w:ascii="Lato" w:hAnsi="Lato"/>
          <w:bCs/>
          <w:sz w:val="20"/>
          <w:szCs w:val="20"/>
        </w:rPr>
      </w:r>
    </w:p>
    <w:p>
      <w:pPr>
        <w:pStyle w:val="Normal"/>
        <w:ind w:left="66" w:right="0" w:hanging="0"/>
        <w:jc w:val="center"/>
        <w:rPr>
          <w:rFonts w:ascii="Lato" w:hAnsi="Lato" w:eastAsia="Lato" w:cs="Lato"/>
          <w:bCs/>
          <w:sz w:val="20"/>
          <w:szCs w:val="20"/>
        </w:rPr>
      </w:pPr>
      <w:r>
        <w:rPr>
          <w:rFonts w:eastAsia="Lato" w:cs="Lato" w:ascii="Lato" w:hAnsi="Lato"/>
          <w:bCs/>
          <w:sz w:val="20"/>
          <w:szCs w:val="20"/>
        </w:rPr>
        <w:t xml:space="preserve">                                            </w:t>
      </w:r>
    </w:p>
    <w:p>
      <w:pPr>
        <w:pStyle w:val="Normal"/>
        <w:ind w:left="66" w:right="0" w:hanging="0"/>
        <w:jc w:val="center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  <w:t>Utrzymanie czystości i porządku na terenach zewnętrznych utwardzonych</w:t>
      </w:r>
    </w:p>
    <w:p>
      <w:pPr>
        <w:pStyle w:val="Normal"/>
        <w:ind w:left="66" w:right="0" w:hanging="0"/>
        <w:jc w:val="center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  <w:t>i terenach zielonych</w:t>
      </w:r>
    </w:p>
    <w:p>
      <w:pPr>
        <w:pStyle w:val="Normal"/>
        <w:ind w:left="66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Utrzymanie czystości terenów bezpośrednio przyległych do budynków, tj. tzw. opasek wokół budynków, chodników wzdłuż budynku i chodników doprowadzających do bram wejściowych, trawników, altan śmietnikowych oraz podwórek i chodników:</w:t>
      </w:r>
    </w:p>
    <w:p>
      <w:pPr>
        <w:pStyle w:val="Normal"/>
        <w:ind w:left="567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 xml:space="preserve">a/ codzienne zamiatanie chodników - podjęcie pierwszych czynności najpóźniej do godziny 7-ej rano </w:t>
      </w:r>
    </w:p>
    <w:p>
      <w:pPr>
        <w:pStyle w:val="Normal"/>
        <w:ind w:left="567" w:right="0" w:hanging="0"/>
        <w:jc w:val="both"/>
        <w:rPr/>
      </w:pPr>
      <w:r>
        <w:rPr>
          <w:rFonts w:cs="Lato" w:ascii="Lato" w:hAnsi="Lato"/>
          <w:sz w:val="20"/>
          <w:szCs w:val="20"/>
        </w:rPr>
        <w:t>b/ w okresie zimowym bieżące oczyszczanie chodników ze śniegu, lodu i błota oraz usuwanie śliskości i gołoledzi (</w:t>
      </w:r>
      <w:r>
        <w:rPr>
          <w:rFonts w:cs="Lato" w:ascii="Lato" w:hAnsi="Lato"/>
          <w:b/>
          <w:sz w:val="20"/>
          <w:szCs w:val="20"/>
        </w:rPr>
        <w:t>z wyłączeniem używania soli</w:t>
      </w:r>
      <w:r>
        <w:rPr>
          <w:rFonts w:cs="Lato" w:ascii="Lato" w:hAnsi="Lato"/>
          <w:sz w:val="20"/>
          <w:szCs w:val="20"/>
        </w:rPr>
        <w:t xml:space="preserve">),  przy opadach ciągłych do 2 godzin po rozpoczęciu opadów, podjęcie pierwszych czynności najpóźniej do godziny 7-ej rano </w:t>
      </w:r>
    </w:p>
    <w:p>
      <w:pPr>
        <w:pStyle w:val="Normal"/>
        <w:ind w:left="567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c/ czyszczenie i opróżnianie szachtów z nagromadzonych odpadów w tym również z samosiewów, co najmniej dwa razy do roku (do końca maja, do końca października)</w:t>
      </w:r>
    </w:p>
    <w:p>
      <w:pPr>
        <w:pStyle w:val="Normal"/>
        <w:ind w:left="567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d/  usuwanie martwych ptaków i gryz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Utrzymanie w czystości pozostałych chodników, ulic, parkingów (terenów nie przylegających bezpośrednio do budynków), to jest bieżące -  w miarę potrzeb ich zamiatanie, usuwanie błota i innych nieczystości, usuwanie śniegu i lodu oraz usuwanie śliskości  poprzez posypywanie ich piaskiem (podjęcie pierwszych czynności najpóźniej do godziny 7-ej rano , przy opadach ciągłych do 2 godzin po rozpoczęciu opadów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Oczyszczanie kratek ściekowych, burzowych, a w przypadku ich uszkodzenia, zatkania, czy zaginięcia, natychmiastowe zgłaszanie  Zamawiające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Bieżące  opróżnianie koszy na śmieci znajdujących się na terenie nieruchomości, wymiana worków w koszach na śmie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Utrzymanie należytego stanu sanitarnego i pielęgnacja terenów (w tym placów zabaw):</w:t>
      </w:r>
    </w:p>
    <w:p>
      <w:pPr>
        <w:pStyle w:val="Normal"/>
        <w:ind w:left="709" w:right="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a/ okresowe koszenie traw  wraz z wywozem skoszonej trawy </w:t>
      </w:r>
      <w:r>
        <w:rPr>
          <w:rFonts w:cs="Lato" w:ascii="Lato" w:hAnsi="Lato"/>
          <w:color w:val="339966"/>
          <w:sz w:val="20"/>
          <w:szCs w:val="20"/>
        </w:rPr>
        <w:t xml:space="preserve">– </w:t>
      </w:r>
      <w:r>
        <w:rPr>
          <w:rFonts w:cs="Lato" w:ascii="Lato" w:hAnsi="Lato"/>
          <w:sz w:val="20"/>
          <w:szCs w:val="20"/>
        </w:rPr>
        <w:t>wysokość trawy  nie może przekraczać 10 cm i od tego parametru uzależniona jest częstotliwość koszenia (około sześć razy w roku - do końca maja, do końca czerwca, do końca lipca, do końca sierpnia, do końca września, do końca października )</w:t>
      </w:r>
    </w:p>
    <w:p>
      <w:pPr>
        <w:pStyle w:val="Normal"/>
        <w:ind w:left="709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b/ bieżące grabienie trawników i skwerów, w celu usunięcia zanieczyszczeń i liści,  oraz bieżące  usuwanie nieczystości i liści</w:t>
      </w:r>
    </w:p>
    <w:p>
      <w:pPr>
        <w:pStyle w:val="Normal"/>
        <w:ind w:left="709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c/ pielęgnacja żywopłotów trzy  razy w roku w terminach: do 15 maja, do 30 lipca  i do  30 września w celu utrzymania ich należytego stanu i estetyki wraz z wywozem powstałych w wyniku prowadzonych prac odpadów biodegradowalnych.</w:t>
      </w:r>
    </w:p>
    <w:p>
      <w:pPr>
        <w:pStyle w:val="Normal"/>
        <w:ind w:left="709" w:right="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d/ drobne zabiegi pielęgnacyjne drzew, polegające na usuwaniu gałęzi obumarłych, nadłamanych lub wchodzących w kolizje z obiektami budowlanymi lub urządzeniami technicznymi wraz z wywozem powstałych w wyniku prowadzonych prac odpadami biodegradowalnymi. </w:t>
      </w:r>
      <w:r>
        <w:rPr>
          <w:rFonts w:cs="Lato" w:ascii="Lato" w:hAnsi="Lato"/>
          <w:i w:val="false"/>
          <w:iCs w:val="false"/>
          <w:sz w:val="20"/>
          <w:szCs w:val="20"/>
        </w:rPr>
        <w:t>Każdorazowo Wykonawca jest zobowiązany do wykonania dokumentacji fotograficznej przed podjęciem czynności związanych z przycinką drzewa i po zakończeniu prac (wykonaną w kolorze).</w:t>
      </w:r>
    </w:p>
    <w:p>
      <w:pPr>
        <w:pStyle w:val="Normal"/>
        <w:ind w:left="709" w:right="0" w:hanging="0"/>
        <w:jc w:val="both"/>
        <w:rPr/>
      </w:pPr>
      <w:r>
        <w:rPr>
          <w:rFonts w:cs="Lato" w:ascii="Lato" w:hAnsi="Lato"/>
          <w:sz w:val="20"/>
          <w:szCs w:val="20"/>
        </w:rPr>
        <w:t xml:space="preserve">e/ usuwanie (wywóz) na bieżąco oraz po silnych wichurach  wiatrołomów i wiatrowałów,  a także złamanych przez wiatr gałęzi i konarów (ustawa z dnia 14 grudnia 2012  r. o odpadach (Dz. U.  z 2018 r., poz. 21, z 2017 r. poz.2422). </w:t>
      </w:r>
      <w:r>
        <w:rPr>
          <w:rFonts w:cs="Lato" w:ascii="Lato" w:hAnsi="Lato"/>
          <w:i w:val="false"/>
          <w:iCs w:val="false"/>
          <w:sz w:val="20"/>
          <w:szCs w:val="20"/>
        </w:rPr>
        <w:t>Każdorazowo Wykonawca jest zobowiązany do wykonania dokumentacji fotograficznej przed podjęciem czynności związanych z usuwaniem wiatrołomów oraz wiatrowałów i po zakończeniu prac (wykonaną w kolorze).</w:t>
      </w:r>
    </w:p>
    <w:p>
      <w:pPr>
        <w:pStyle w:val="Normal"/>
        <w:ind w:left="709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f/ uzupełniający siew traw i sadzenie żywopłotów (koszt sadzonek i nasion pokrywa Zamawiający),</w:t>
      </w:r>
    </w:p>
    <w:p>
      <w:pPr>
        <w:pStyle w:val="Normal"/>
        <w:ind w:left="709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g/ usuwanie (wywóz) martwych ptaków i gryzoni</w:t>
      </w:r>
    </w:p>
    <w:p>
      <w:pPr>
        <w:pStyle w:val="Normal"/>
        <w:ind w:left="0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6. Dekorowanie (zawieszanie i zdejmowanie) w okresach świąt państwowych oraz innych świąt (1.03, 19.03, 1.05, 2.05, 3.05, 8.05, 9.05, 5.06, 1.08, 31.08, 1.09, 31.10, 11.11) oraz w innych wskazanych drogą mailową przez Zamawiającego terminach,  budynków wymienionych w załączniku nr 1 do niniejszej umowy flagami narodowymi, miejskimi Krakowa oraz Unii Europejskiej (zapewnionymi przez Zamawiającego).</w:t>
      </w:r>
    </w:p>
    <w:p>
      <w:pPr>
        <w:pStyle w:val="Normal"/>
        <w:ind w:left="0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Zgłoszenie Zamawiającemu potrzeby montażu uchwytów na flagi w przypadku ich uszkodzenia lub kradzieży.</w:t>
      </w:r>
    </w:p>
    <w:p>
      <w:pPr>
        <w:pStyle w:val="Normal"/>
        <w:ind w:left="709" w:right="0" w:hanging="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Tekstpodstawowy2"/>
        <w:rPr>
          <w:rFonts w:ascii="Lato" w:hAnsi="Lato" w:cs="Lato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Lato" w:ascii="Lato" w:hAnsi="Lato"/>
          <w:b w:val="false"/>
          <w:bCs w:val="false"/>
          <w:i/>
          <w:iCs/>
          <w:sz w:val="20"/>
          <w:szCs w:val="20"/>
        </w:rPr>
        <w:t>Wykonywanie pozostałych prac nie wymienionych ww. zakresie, a wynikających z potrzeby utrzymania w należytym stanie przedmiotowych budynków i terenów np. usuwanie poprzez zmywanie z elewacji i innych elementów budynków napisów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ykonawca zobowiązany jest do bezzwłocznego wywozu zebranych z terenów zielonych wszelkiego rodzaju nieczystości (chwastów, samosiewów, skoszonej trawy, zgrabionych liści itp.) we własnym zakresie, zgodnie z obowiązującymi w tym zakresie przepisami.</w:t>
      </w:r>
    </w:p>
    <w:p>
      <w:pPr>
        <w:pStyle w:val="Tekstpodstawowy2"/>
        <w:rPr>
          <w:rFonts w:ascii="Lato" w:hAnsi="Lato" w:cs="Lato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Lato" w:ascii="Lato" w:hAnsi="Lato"/>
          <w:b w:val="false"/>
          <w:bCs w:val="false"/>
          <w:i/>
          <w:iCs/>
          <w:sz w:val="20"/>
          <w:szCs w:val="20"/>
        </w:rPr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ykonywanie obowiązków sprzątania i utrzymania porządku na terenach utwardzonych wynikających z umowy odbywać się będzie przez 7 dni w tygodniu.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Wykonywanie obowiązków sprzątania i utrzymania porządku wewnątrz budynków oraz terenach zielonych wynikających z umowy odbywać się będzie przez 7 dni w tygodniu.</w:t>
      </w:r>
    </w:p>
    <w:p>
      <w:pPr>
        <w:pStyle w:val="Normal"/>
        <w:jc w:val="both"/>
        <w:rPr>
          <w:rFonts w:ascii="Lato" w:hAnsi="Lato" w:eastAsia="Lato" w:cs="Lato"/>
          <w:sz w:val="20"/>
          <w:szCs w:val="20"/>
        </w:rPr>
      </w:pPr>
      <w:r>
        <w:rPr>
          <w:rFonts w:eastAsia="Lato" w:cs="Lato" w:ascii="Lato" w:hAnsi="Lato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  <w:t>Z uwagi na specyfikę poszczególnych nieruchomości zakres utrzymania czystości i porządku w budynkach, terenach zewnętrznych utwardzonych oraz terenach zielonych może być zmodyfikowany w odniesieniu do poszczególnych nieruchomości zgodnie z treścią kolumny „uwagi” w załączniku   Nr 1 do umowy.</w:t>
      </w:r>
    </w:p>
    <w:sectPr>
      <w:footerReference w:type="default" r:id="rId2"/>
      <w:type w:val="nextPage"/>
      <w:pgSz w:w="11906" w:h="16838"/>
      <w:pgMar w:left="1134" w:right="85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ato">
    <w:charset w:val="01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.2pt;mso-wrap-distance-left:0pt;mso-wrap-distance-right:0pt;mso-wrap-distance-top:0pt;mso-wrap-distance-bottom:0pt;margin-top:0.05pt;mso-position-vertical-relative:text;margin-left:245.7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i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  <w:rFonts w:ascii="Lato" w:hAnsi="Lato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i/>
      <w:iCs/>
      <w:sz w:val="24"/>
    </w:rPr>
  </w:style>
  <w:style w:type="character" w:styleId="WW8Num1z0">
    <w:name w:val="WW8Num1z0"/>
    <w:qFormat/>
    <w:rPr>
      <w:i/>
      <w:iCs/>
      <w:sz w:val="24"/>
      <w:szCs w:val="24"/>
    </w:rPr>
  </w:style>
  <w:style w:type="character" w:styleId="WW8Num2z0">
    <w:name w:val="WW8Num2z0"/>
    <w:qFormat/>
    <w:rPr>
      <w:rFonts w:ascii="Lato" w:hAnsi="Lato" w:cs="Symbol"/>
      <w:i w:val="false"/>
      <w:i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5z0">
    <w:name w:val="WW8Num5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39:00Z</dcterms:created>
  <dc:creator>GAM</dc:creator>
  <dc:description/>
  <dc:language>en-US</dc:language>
  <cp:lastModifiedBy/>
  <cp:lastPrinted>2018-03-09T15:23:00Z</cp:lastPrinted>
  <dcterms:modified xsi:type="dcterms:W3CDTF">2018-03-09T14:25:20Z</dcterms:modified>
  <cp:revision>19</cp:revision>
  <dc:subject/>
  <dc:title>ZALACZNIK NR 1</dc:title>
</cp:coreProperties>
</file>